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ЈНОП 33/2025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КОМПЛЕТ ФИЛТЕРА ЗА КЛИМА КОМОРЕ</w:t>
      </w:r>
    </w:p>
    <w:p>
      <w:pPr>
        <w:pStyle w:val="Normal"/>
        <w:ind w:left="1080" w:firstLine="360"/>
        <w:rPr>
          <w:lang w:val="sr-CS"/>
        </w:rPr>
      </w:pPr>
      <w:r>
        <w:rPr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3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26"/>
        <w:gridCol w:w="1893"/>
        <w:gridCol w:w="1134"/>
        <w:gridCol w:w="453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олико понуђач нуди одговарајући артикал, као замену за тражени, обавезно уписати који је произвођ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а филтера 1035x3120мм (комора бр.5) површине 3,25м²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 комада, односно 19,50м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а филтера 1240x2500мм (комора бр.6) површине 3,10м²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 комада, односно 6,20м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а филтера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олна 2m ширине x10m (комора бр.8/2) површине 20м²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2 комада, односно 40м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а филтера 1035x3120мм (комора бр.10) површине 3,23м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 комада, односно 19,38м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а филтера 780x2580мм (комора бр.13) површине 2,02м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 комада, односно 8,08м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Фенкојли збирно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олна 2х5м, површине 10м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 комада, односно 20м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 WEGER, тип филтера:</w:t>
              <w:tab/>
              <w:tab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Flat filter Camfil, M5, Ecopleat Green 3G PA 48-M5/ISO ePM10  60% 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е: 592x592x48 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18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Flat filter Camfil, M5, Ecopleat Green 3G PA 48-M5/ISO ePM10  60% 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имензије: 287x592x48 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6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g filter Camfil, F7, OPAKFIL ST OPGP-F7-296/ ISO ePM1 55%  135m2 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296 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8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g filter Camfil, F7, OPAKFIL ST OPGP-F7-296/ ISO ePM1 55%  135m2 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7x592x296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18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2  AIRVENT, тип филтера:</w:t>
              <w:tab/>
              <w:tab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nel filter F5, ePM10 &gt; 50%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10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1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g filter F7, ePM10  &gt; 85%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36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6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7 WEGER</w:t>
              <w:tab/>
              <w:t>, тип филтера: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-M5, Flat filter, klase  M5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48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30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-M5, Flat filter, klase  M5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48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Opakfil ST OPGP-F7-296, Bag filter, Klase 7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компактни пластични)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296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30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Opakfil ST OPGP-F7-296, Bag filter, Klase 7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компактни пластични)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287x296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повратк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-M5, Flat filter, klase M5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Latn-RS"/>
              </w:rPr>
              <w:t>30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Филтери на повратк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-M5, Flat filter, klase M5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8.‚1  AIRVENT, тип филтера: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nel filter F5, ePM10 &gt; 50%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100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Latn-RS"/>
              </w:rPr>
              <w:t>1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g filter F7, ePM10  &gt; 85%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360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Latn-RS"/>
              </w:rPr>
              <w:t>1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9  WEGER</w:t>
              <w:tab/>
              <w:t>, тип филтера:</w:t>
              <w:tab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t filter, tip FOGN/ISO EP MCO a RSE 50%  2,8m2,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имензије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48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8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i filter, F7, Camfil, tip Hi-FLO 50+520 F7/ISO ePM1 60%, 24,8m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x592x520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8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1 WEGER</w:t>
              <w:tab/>
              <w:t>, тип филтера:</w:t>
              <w:tab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Филтери на доводу ваздух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39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Филтери на доводу ваздух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49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Филтери на доводу ваздух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2x392x360mm;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Филтери на доводу ваздух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2x492x360mm;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2.1 WEGER, тип филтера:</w:t>
              <w:tab/>
              <w:tab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 ISO ePM1 55%- Flat filter, klase 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Latn-RS"/>
              </w:rPr>
              <w:t>12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 ISO ePM1 55%- Flat filter, klase 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Latn-RS"/>
              </w:rPr>
              <w:t>10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Hi flo 50+520F7 / ISO ePM1 60%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52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12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Hi flo 50+520F7 / ISO ePM1 60%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52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10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2.2 WEGER, тип филтери:</w:t>
              <w:tab/>
              <w:tab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 ISO ePM1 55%- Flat filter, klase 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а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Ecopleat green 3GPA 48 ISO ePM1 55%- Flat filter, klase  G4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а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48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Hi flo 50+520F7 / ISO ePM1 60%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а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92x52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Camfil Hi flo 50+520F7 / ISO ePM1 60%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а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287x592x52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5 WEGER</w:t>
              <w:tab/>
              <w:t>, тип филтера:</w:t>
              <w:tab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8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58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2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582x360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582x360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2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KLIMA KOMORA BR. 16 WEGER</w:t>
              <w:tab/>
              <w:t>, тип филтера:</w:t>
              <w:tab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49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Panel filter, klase M5 (kasetn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492x5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8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92x492x360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4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Филтери на доводу ваздух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Bag filter, Klase F7 (vrećasti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мензије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592x492x360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8</w:t>
            </w:r>
            <w:r>
              <w:rPr>
                <w:lang w:val="sr-RS"/>
              </w:rPr>
              <w:t xml:space="preserve"> 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нуди баш тражене артикле, спецификацију онда не мора приложити уз понуду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b/>
          <w:u w:val="single"/>
          <w:lang w:val="sr-RS"/>
        </w:rPr>
        <w:t xml:space="preserve">Филтери треба да буду енергетске ефикасности од Б до А+, да садрже ЕУРО ВЕНТ сертификат и да буду минимум техничких карактеристикао као што су филтери марке </w:t>
      </w:r>
      <w:r>
        <w:rPr>
          <w:b/>
          <w:u w:val="single"/>
          <w:lang w:val="sr-Latn-RS"/>
        </w:rPr>
        <w:t>„Deltrian“ ili „Camfil“</w:t>
      </w:r>
      <w:r>
        <w:rPr>
          <w:b/>
          <w:u w:val="single"/>
          <w:lang w:val="sr-RS"/>
        </w:rPr>
        <w:t>.</w:t>
      </w:r>
      <w:r>
        <w:rPr>
          <w:lang w:val="sr-RS"/>
        </w:rPr>
        <w:t xml:space="preserve"> Уколико понуђач нуди артикле марке која је одговарајућа наведеној, обавезно уписати у колону марку понуђеног филтера  и предати уз понуду  образац спецификације. </w:t>
      </w:r>
    </w:p>
    <w:p>
      <w:pPr>
        <w:pStyle w:val="Normal"/>
        <w:rPr>
          <w:lang w:val="sr-RS"/>
        </w:rPr>
      </w:pPr>
      <w:r>
        <w:rPr>
          <w:lang w:val="sr-RS"/>
        </w:rPr>
        <w:t>Такође је неопходно приложити и декларацију односно техничке карактеристике произвођача  филтера које нудите  из које се јасно може видети да су еквивалентни -одговарајући траженим артиклима</w:t>
      </w:r>
      <w:r>
        <w:rPr>
          <w:lang w:val="sr-Latn-RS"/>
        </w:rPr>
        <w:t xml:space="preserve">, </w:t>
      </w:r>
      <w:r>
        <w:rPr>
          <w:lang w:val="sr-RS"/>
        </w:rPr>
        <w:t xml:space="preserve">тј. да испуњавају минималне техничке карактеристике филтера наведених марки </w:t>
      </w:r>
      <w:r>
        <w:rPr>
          <w:u w:val="single"/>
          <w:lang w:val="sr-RS"/>
        </w:rPr>
        <w:t>(</w:t>
      </w:r>
      <w:r>
        <w:rPr>
          <w:u w:val="single"/>
          <w:lang w:val="sr-Latn-RS"/>
        </w:rPr>
        <w:t>„Deltrian“ ili „Camfil“</w:t>
      </w:r>
      <w:r>
        <w:rPr>
          <w:u w:val="single"/>
          <w:lang w:val="sr-RS"/>
        </w:rPr>
        <w:t>) и да испуњавају енергетску ефикасност која се тражи.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Испорука о трошку продавца на адресу Наручиоца- СНП, Позоришни трг 1, Н. Сад</w:t>
      </w:r>
    </w:p>
    <w:sectPr>
      <w:footerReference w:type="default" r:id="rId2"/>
      <w:type w:val="nextPage"/>
      <w:pgSz w:w="11906" w:h="16838"/>
      <w:pgMar w:left="720" w:right="746" w:gutter="0" w:header="0" w:top="641" w:footer="983" w:bottom="10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25-10-24T11:38:00Z</cp:lastPrinted>
  <dcterms:modified xsi:type="dcterms:W3CDTF">2025-10-24T11:53:00Z</dcterms:modified>
  <cp:revision>21</cp:revision>
  <dc:subject/>
  <dc:title>Наручилац: Српско народно позориште</dc:title>
</cp:coreProperties>
</file>